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28/21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9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ке о буџету града Крагујевца за 2021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 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за одржавање PVC столар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за одржавање PVC столарије која се налази у Плану јавних набавки за 2021. годину Градске управе за људске ресурсе и заједничке послове под редним бројем 18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10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( без PDV-а) планирана су Одлуком о буџету града Крагујевца за 2021. годину ( „Службени лист града Крагујевца“ бр. 38/20, 16/21 и </w:t>
      </w:r>
      <w:r>
        <w:rPr>
          <w:rFonts w:cs="Arial" w:ascii="Arial" w:hAnsi="Arial"/>
          <w:bCs/>
          <w:sz w:val="22"/>
          <w:szCs w:val="22"/>
        </w:rPr>
        <w:t>34/21</w:t>
      </w:r>
      <w:r>
        <w:rPr>
          <w:rFonts w:cs="Arial" w:ascii="Arial" w:hAnsi="Arial"/>
          <w:sz w:val="22"/>
          <w:szCs w:val="22"/>
          <w:lang w:val="sr-RS"/>
        </w:rPr>
        <w:t>) на Разделу 16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531, економска класификација 425 – текуће поправке и одржавања, конто 425119 – остале услуге и материјали за текуће поправке и одржавање з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бне набавке за одржавање PVC столариј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б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друге послове у складу са законом, овим статутом и актима као 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буџету града Крагујевца за 2021. годину ( „Службени лист града Крагујевца“ бр. 38/20 и 16/21) прописано је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процедуралног карактера, како би се покренуо поступак јавне набавке за одржавање PVC  столарије која се налази у Плану јавних набавки за 2021. годину Градске управе за људске ресурсе и заједничке послове под редним бројем 1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агласно Одлуци у буџету града Крагујевца за 2021. годину(„Службени лист града Крагујевца“ бр. 38/20, 16/21 и </w:t>
      </w:r>
      <w:r>
        <w:rPr>
          <w:rFonts w:cs="Arial" w:ascii="Arial" w:hAnsi="Arial"/>
          <w:bCs/>
          <w:sz w:val="22"/>
          <w:szCs w:val="22"/>
        </w:rPr>
        <w:t>34/21</w:t>
      </w:r>
      <w:r>
        <w:rPr>
          <w:rFonts w:cs="Arial" w:ascii="Arial" w:hAnsi="Arial"/>
          <w:sz w:val="22"/>
          <w:szCs w:val="22"/>
          <w:lang w:val="sr-RS"/>
        </w:rPr>
        <w:t>)  и Плану јавних набавки за 2021. годину Градске управе за људске ресурсе и заједничке послове, средства за ову јавну набавку планирана су на Разделу 16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531, економска класификација 425 – текуће поправке и одржавања, конто 425119 – остале услуге и материјали за текуће поправке и одржавање з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ано је мишљење Градске управе за финансије и јавне набавке број 168/21-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VI-01-I од 15.11.2021. године и Градског правобранилаштва број М- 308/21 од 21.10.2021. године,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челник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1-11-19T08:30:00Z</cp:lastPrinted>
  <dcterms:modified xsi:type="dcterms:W3CDTF">2021-11-22T07:20:00Z</dcterms:modified>
  <cp:revision>76</cp:revision>
  <dc:subject/>
  <dc:title>ГРАД КРАГУЈЕВАЦ</dc:title>
</cp:coreProperties>
</file>